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 xml:space="preserve">MINISTERO DELL'ISTRUZIONE 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DIREZIONE GENERALE REGIONALE PER LA SICILIA</w:t>
      </w:r>
    </w:p>
    <w:p>
      <w:pPr>
        <w:pStyle w:val="TextBody"/>
        <w:rPr>
          <w:rFonts w:ascii="Georgia" w:hAnsi="Georgia" w:cs="Georgia"/>
          <w:b w:val="false"/>
          <w:b w:val="false"/>
          <w:sz w:val="24"/>
        </w:rPr>
      </w:pPr>
      <w:r>
        <w:rPr>
          <w:rFonts w:cs="Georgia"/>
          <w:b w:val="false"/>
          <w:sz w:val="24"/>
        </w:rPr>
      </w:r>
    </w:p>
    <w:p>
      <w:pPr>
        <w:pStyle w:val="TextBody"/>
        <w:rPr/>
      </w:pPr>
      <w:r>
        <w:rPr/>
        <w:t>UFFICIO SCOLASTICO PROVINCIALE DI RAGUSA</w:t>
      </w:r>
    </w:p>
    <w:p>
      <w:pPr>
        <w:pStyle w:val="Normal"/>
        <w:jc w:val="center"/>
        <w:rPr>
          <w:rFonts w:ascii="Boink LET;Courier" w:hAnsi="Boink LET;Courier" w:cs="Boink LET;Courier"/>
          <w:b/>
          <w:b/>
          <w:sz w:val="40"/>
        </w:rPr>
      </w:pPr>
      <w:r>
        <w:rPr>
          <w:rFonts w:cs="Boink LET;Courier" w:ascii="Boink LET;Courier" w:hAnsi="Boink LET;Courier"/>
          <w:b/>
          <w:sz w:val="40"/>
        </w:rPr>
        <w:t>COMUNE</w:t>
      </w:r>
    </w:p>
    <w:p>
      <w:pPr>
        <w:pStyle w:val="Heading1"/>
        <w:rPr/>
      </w:pPr>
      <w:r>
        <w:rPr/>
        <w:t>POSTI DISPONIBILI  SCUOLE MATERNE A.SC.2007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ST.SCOLASTICA                                                    N.POSTI COMUNI           N.POSTI SOSTEG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-M.SCHININA’                               RAGUSA 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P.VETRI</w:t>
        <w:tab/>
        <w:t xml:space="preserve">                                     RAGUSA 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-G.B.ODIERNA                              RAGUSA                        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-RODARI                                        RAGUSA                                        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-PASCOLI                                       RAGUSA                                        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-BERLINGUER                               RAGUSA                                                                     1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-1° CIRCOLO                                  COMISO                          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-PEDALINO                                    COMISO                              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-VERGA                                           COMISO                                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-PIANO GESU’                               MODICA                           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-GIACOMO ALBO                         MODICA   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-SANTA MARTA                           MODICA                               2      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-CIACERI                                        MODICA                           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-DE AMICIS                                    MODICA                     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-2°CIRCOLO                                   SCICLI                       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DON MILANI                                SCICLI                         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-ELIO VITTORINI                         SCICLI                              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-1° CIRCOLO                                 VITTORIA                    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-2° CIRCOLO                                 VITTORIA                     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-3° CIRCOLO                                 VITTORIA                          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-4° CIRCOLO                                 VITTORIA                           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-5° CIRCOLO                                 VITTORIA                  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-6° CIRCOLO                                 VITTORIA                              2      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-SAN BIAGIO                                VITTORIA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-CONSOLINO                                VITTORIA  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-SCIASCIA                                     VITTORIA                            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-DIREZ.DIDATTICA                    ACATE                        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-VOLTA                                         ACATE                                  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-AMORE                                        POZZALLO                 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0-DIREZ.DIDATTICA                    CHIARAMONTE                                                         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________                          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TOTALI  N. POSTI                                    126                                  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7" w:right="992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ink LE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FF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50:00Z</dcterms:created>
  <dc:creator>PROVVEDITORATO AGLI STUDI -RG</dc:creator>
  <dc:description/>
  <cp:keywords/>
  <dc:language>en-US</dc:language>
  <cp:lastModifiedBy>M.I.U.R.</cp:lastModifiedBy>
  <cp:lastPrinted>2007-06-19T11:56:00Z</cp:lastPrinted>
  <dcterms:modified xsi:type="dcterms:W3CDTF">2007-07-24T14:50:00Z</dcterms:modified>
  <cp:revision>2</cp:revision>
  <dc:subject/>
  <dc:title>MINISTERO DELL'ISTRUZIONE DELL'UNIVERSITA' E DELLA RICERCA</dc:title>
</cp:coreProperties>
</file>